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司内部应急成员联络通讯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92"/>
        <w:gridCol w:w="1427"/>
        <w:gridCol w:w="2008"/>
        <w:gridCol w:w="1686"/>
      </w:tblGrid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应急小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应急小组职务</w:t>
            </w:r>
          </w:p>
        </w:tc>
      </w:tr>
      <w:tr>
        <w:trPr>
          <w:trHeight w:val="36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场应急指挥部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韩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雯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727735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指挥</w:t>
            </w:r>
          </w:p>
        </w:tc>
      </w:tr>
      <w:tr>
        <w:trPr>
          <w:trHeight w:val="28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宋京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920275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总指挥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资供应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宋京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920275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长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应急监测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王战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9910189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长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事故救援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初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808571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长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医疗救护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唐景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4296839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长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安全保卫</w:t>
            </w:r>
            <w:r>
              <w:rPr>
                <w:kern w:val="0"/>
                <w:szCs w:val="21"/>
              </w:rPr>
              <w:t>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李争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910076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长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应急疏散</w:t>
            </w:r>
            <w:r>
              <w:rPr>
                <w:kern w:val="0"/>
                <w:szCs w:val="21"/>
              </w:rPr>
              <w:t>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冯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炬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Cs w:val="21"/>
              </w:rPr>
              <w:t>159298680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48:00Z</dcterms:created>
  <dc:creator>User</dc:creator>
  <dc:description/>
  <cp:keywords/>
  <dc:language>en-US</dc:language>
  <cp:lastModifiedBy>lenovo</cp:lastModifiedBy>
  <dcterms:modified xsi:type="dcterms:W3CDTF">2020-12-14T03:21:00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